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43117189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05824241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